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RODUZIONE AL SEMINARIO DEL 7/8 SETTEMBRE 2020 COMMISSIONE NAZIONALE FMA</w:t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vv. Emanuele Montemarano</w:t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) Assenza di un quadro normativo e organizzativo certo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Situazione oggettivamente in continuo divenire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Contrasti tra le diverse fonti del diritto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Ruolo chiave dell’autonomia scolastica e delle procedure aziendali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Principio di precauzione in tutte le situazioni incerte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Prevalenza delle esigenze sanitarie e di contenimento del rischio legale su tutte le altre pur importanti finalità della scuola cattolica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>2) Le possibili combinazioni nel prossimo anno scolastico per le quali farsi trovare preparati (senza bisogno di preavviso):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  <w:szCs w:val="40"/>
        </w:rPr>
        <w:t>Didattica digitale integrata al liceo come modalità complementare “di default”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  <w:szCs w:val="40"/>
        </w:rPr>
        <w:t>Didattica digitale a distanza in tutti i cicli in caso di lockdown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  <w:szCs w:val="40"/>
        </w:rPr>
        <w:t>Didattica digitale anche in presenza (per garantire il distanziamento ma anche l’addestramento di docenti e discenti sugli strumenti da utilizzare nei probabili lockdown autunnali e invernali)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  <w:szCs w:val="40"/>
        </w:rPr>
        <w:t>Didattica a distanza solo per alcuni alunni o docenti in caso di assenza per quarantena o altri motivi compatibili con l’impegno scolastico o professoionale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  <w:szCs w:val="40"/>
        </w:rPr>
        <w:t>Didattica digitale in tutti i cicli per attività integrative (doposcuola, gruppi di lavoro)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>3) Le responsabilità legali in materia di Covid dell’ente gestore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Chiarimenti contenuti nella circolare del MIUR sulla responsabilità del dirigente scolastico in caso di contagio e quadro degli organismi collegiali e delle figure individuali con responsabilità in materia di Covid (datore di lavoro, coordinatore didattico, referente covid, medico competente, RSPP, RLS, organismo di vigilanza 231, comitato aziendale e commissione scolastica)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>4) Importanza fondamentale della tracciabilità e dei quesiti alle funzioni competenti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Importanza del rispetto dei protocolli nazionali e aziendali e della tracciabilità per fornire evidenza di tutte le misure adottate, sia per le misure di carattere generale che nella gestione della quotidianità, compresi i quesiti e gli interpelli alle competenti funzioni interne ed esterne in caso di dubbi o situazioni non regolamentate (RSPP, medico competente, USR, numero verde MIUR...)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>5) Il ruolo della didattica digitale, anche rispetto alle probabili criticità in merito alla riscossione delle rette scolastiche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Linee Guida del MIUR per la DDI , integrazione al PTOF e PdR Uni Fidae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>6) Il rischio contenzioso nel prossimo anno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</w:rPr>
        <w:t>Penale / civile in caso di contagio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</w:rPr>
        <w:t>Civile in caso di lockdown per negligenza della scuola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</w:rPr>
        <w:t>Amministrativo per le bocciature e le valutazioni della didattica sia in presenza che a distanza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>7) Gestione di riunioni collegiali e colloqui individuali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t>Il DPCM di giugno prevede che “Le riunioni degli organi collegiali delle istituzioni scolastiche ed educative di ogni ordine e grado possono essere svolte in presenza o a distanza sulla base della possibilità di garantire il distanziamento fisico e, di conseguenza, la sicurezza del personale convocato”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Adozione come regola generale delle riunioni e dei ricevimenti sempre a distanza, con possibilità di derogare per necessità particolari e nel rispetto delle specifiche procedure che dovranno essere inserite nei protocolli aziendali.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>8) Formazione e Sanzioni per comportamenti scorretti delle varie componenti: importanza dei regolamenti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Necessità di prevedere nelle prime settimane una campagna di formazione e sensibilizzazione di tutte le componenti, con il coinvolgimento attivo degli alunni</w:t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Adozione di regolamenti chiari per evitare malintesi durante l’anno e sanzionare pratiche scorrette</w:t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Richiamo anche all’importanza di corretti comportamenti individuali fuori dalla scuola (es. feste, incontri tra alunni, contatti extrascolastici tra alunni e docenti....)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 xml:space="preserve">9) Il rischio delle interferenza tra le diverse attività ed opere 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Attenzione alle interferenze tra le diverse attività spesso ospitate negli stessi ambienti (sia tra i diversi cicli scolastici che tra le diverse attività gestite dall’Istituto e dagli enti salesiani collegati)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b/>
          <w:sz w:val="40"/>
          <w:szCs w:val="40"/>
          <w:u w:val="single"/>
        </w:rPr>
        <w:t>10) Attenzione alle categorie di persone fragili (lavoratori e alunni)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Quadro normativo attuale di assoluta incertezza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Individuazione delle situazioni a rischio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Coinvolgimento anche formale del medico competente (lavoratori) e del pediatra (alunni)</w:t>
      </w:r>
      <w:r>
        <w:br w:type="page"/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1) Alcuni aspetti pratici da considerare</w:t>
      </w:r>
    </w:p>
    <w:p>
      <w:pPr>
        <w:pStyle w:val="Normal"/>
        <w:ind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dove riporre le mascherine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alunni dell’infanzia e della primaria a cavallo dei 6 anni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intervallo all’aperto, gioco libero, merenda e mascherine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aratteristiche delle mascherine dei bambini da richiedere ai genitori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docenti e non docenti senza febbre con altri sintomi influenzali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i/>
      <w:sz w:val="18"/>
      <w:vertAlign w:val="superscript"/>
    </w:rPr>
  </w:style>
  <w:style w:type="character" w:styleId="PageNumber">
    <w:name w:val="Page Number"/>
    <w:basedOn w:val="Carpredefinitoparagrafo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i/>
      <w:sz w:val="20"/>
    </w:rPr>
  </w:style>
  <w:style w:type="paragraph" w:styleId="Footnote">
    <w:name w:val="Footnote Text"/>
    <w:basedOn w:val="Normal"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19:00Z</dcterms:created>
  <dc:creator>Emanuele Montemarano</dc:creator>
  <dc:description/>
  <cp:keywords/>
  <dc:language>en-US</dc:language>
  <cp:lastModifiedBy>Emanuele Montemarano</cp:lastModifiedBy>
  <cp:lastPrinted>2020-09-07T09:18:00Z</cp:lastPrinted>
  <dcterms:modified xsi:type="dcterms:W3CDTF">2020-09-07T10:20:00Z</dcterms:modified>
  <cp:revision>6</cp:revision>
  <dc:subject/>
  <dc:title>INTRODUZIONE AL SEMINARIO DEL 7/8 SETTEMBRE 2020 COMMISSIONE NAZIONALE FMA</dc:title>
</cp:coreProperties>
</file>